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区哲学社会科学课题结项所需提交我办材料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及注意事项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  <w:szCs w:val="36"/>
        </w:rPr>
      </w:pPr>
      <w:r>
        <w:rPr>
          <w:rFonts w:cs="宋体;SimSun" w:ascii="宋体;SimSun" w:hAnsi="宋体;SimSun"/>
          <w:b/>
          <w:sz w:val="24"/>
          <w:szCs w:val="36"/>
        </w:rPr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上报结项成果鉴定材料）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、一次鉴定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结项审批书（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纸，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式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份）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项目最终成果简介（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纸，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式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份）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项目账目明细表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式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份，财务盖章，自筹项目除外）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项目成果（纸质版，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式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份，匿名）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最终成果光盘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署名，内含成果简介、最终成果、结项审批书）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）项目立项通知书复印件和变更审批表复印件（各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式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份）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）报送清单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式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份，一份签收后返回）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、二次鉴定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项目成果如需做第二次鉴定，项目负责人应根据鉴定专家修改意见，在一年以内修改完毕，上交已修改的成果材料至我办，由我办联系鉴定专家做鉴定。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广西社科基金项目结项审批书（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纸，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式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份）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项目最终成果简介（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纸，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式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份）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项目账目明细表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式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份，盖财务章，自筹项目除外）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项目成果最终修改稿（纸质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式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份，匿名）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最终成果光盘（署名，内含最终成果修改稿和成果简介）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）项目成果修改说明（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纸，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式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份）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）报送清单（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纸，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式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份，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份我办签收后返回）</w:t>
      </w:r>
    </w:p>
    <w:p>
      <w:pPr>
        <w:pStyle w:val="Normal"/>
        <w:spacing w:lineRule="auto" w:line="360"/>
        <w:ind w:firstLine="562"/>
        <w:rPr/>
      </w:pP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、修改后复审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项目成果在经过我办找鉴定专家鉴定、审核之后，如成果暂缓结项，并要求项目负责人根据鉴定专家修改意见在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个月之内进行修改之后，上交已修改的成果材料至我办复审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项目成果修改稿纸质版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式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份）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项目成果修改稿电子版光盘（内含成果简介、最终成果修改稿、结项审批书）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项目成果修改说明（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纸，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式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份）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报送清单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式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份，一份签收后返回）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关于广西社科项目结项报送电子版成果的要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为了便于管理，广西社科项目结项材料在上交纸质版结项材料后，又上交一份项目成果电子版光盘（内含成果简介、最终成果、结项审批书）。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电子版成果的格式要求如下：将项目最终成果、成果简介、结项审批书分别以</w:t>
      </w:r>
      <w:r>
        <w:rPr>
          <w:rFonts w:cs="宋体;SimSun" w:ascii="宋体;SimSun" w:hAnsi="宋体;SimSun"/>
          <w:sz w:val="28"/>
          <w:szCs w:val="28"/>
        </w:rPr>
        <w:t>WORD</w:t>
      </w:r>
      <w:r>
        <w:rPr>
          <w:rFonts w:ascii="宋体;SimSun" w:hAnsi="宋体;SimSun" w:cs="宋体;SimSun"/>
          <w:sz w:val="28"/>
          <w:szCs w:val="28"/>
        </w:rPr>
        <w:t>文档格式储存于电子光盘，光盘装在方形光盘盒中，并在光盘盒外面贴标签注明所属项目的批准号和负责人姓名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各科研单位上报结项材料中存在的问题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、项目成果形式应规范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项目成果形式主要有：专著、研究报告、论文集、译著、电脑软件，但在项目结项审批书中经常出现别样名称：论著、著作、书稿、调研报告、调查报告、系列论文等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、成果匿名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项目负责人所提交成果中，需要送出给专家鉴定的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份成果材料应匿名，不出现项目负责人和课题组成员的相关信息，如成果封面、序言、后记出现项目负责人名字，成果稿中出现项目负责人和课题组成员的图片和名字。（注：成果稿中如引用项目负责人或课题组成员往年所发表的论文或专著，可以注明作者的相关信息）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2:20:00Z</dcterms:created>
  <dc:creator>user</dc:creator>
  <dc:description/>
  <cp:keywords/>
  <dc:language>en-US</dc:language>
  <cp:lastModifiedBy>桂林电子科技大学</cp:lastModifiedBy>
  <dcterms:modified xsi:type="dcterms:W3CDTF">2021-11-09T08:26:00Z</dcterms:modified>
  <cp:revision>8</cp:revision>
  <dc:subject/>
  <dc:title>区哲学社会科学课题结项所需提交我办材料</dc:title>
</cp:coreProperties>
</file>